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</w:rPr>
        <w:t xml:space="preserve">pn.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i/>
        </w:rPr>
        <w:t>Dostawa oleju napędowego dla Gminy Więcbork w 2013 ro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3  ZAMAWIAJĄCY: GMINA WIĘCBORK – TRYB: PRZETARG NIEOGRANICZONY – DOSTAWY – DOSTAWA OLEJU NAPĘDOWEGO DLA GMINY WI ĘCBORK  W 2013 ROKU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.Janczak</cp:lastModifiedBy>
  <cp:lastPrinted>2012-01-19T12:17:00Z</cp:lastPrinted>
  <dcterms:modified xsi:type="dcterms:W3CDTF">2013-01-17T12:54:00Z</dcterms:modified>
  <cp:revision>23</cp:revision>
  <dc:subject/>
  <dc:title>SB/341-1/2009  ZAMAWIAJĄCY: URZĄD MIEJSKI W WIĘCBORKU – TRYB: PRZETARG NIEOGRANICZONY – ROBOTY BUDOWLANE – ROZBUDOWA SIECI KANALIZACYJNEJ</dc:title>
</cp:coreProperties>
</file>